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MANHATTAN PROGRA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MAHALA.EX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file containing the group dat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sample concentration fi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ill be the output fi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groups ar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samples ar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elements ar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format of the input concentratio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format of the input group dat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MAHALAX.EX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name of the file containing the group dat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name of the file containing the sample dat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ill be the name of the output fi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groups ar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samples ar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many elements are t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format of the input concentratio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the format of the input group dat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29:00Z</dcterms:created>
  <dc:creator>Jonathan E. Tomlinson</dc:creator>
  <dc:description/>
  <dc:language>en-US</dc:language>
  <cp:lastModifiedBy>Jonathan E. Tomlinson</cp:lastModifiedBy>
  <dcterms:modified xsi:type="dcterms:W3CDTF">2006-02-13T13:37:00Z</dcterms:modified>
  <cp:revision>3</cp:revision>
  <dc:subject/>
  <dc:title>MANHATTAN PROGRAM (MAHALA</dc:title>
</cp:coreProperties>
</file>